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формаційна довідка за січень – березень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 стан роботи зі зверненнями громадян і порушені у них пит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звернень громадян, що надійшли до ДПІ у Комунарському районі м.Запоріжжя Головного управління ДФС у Запорізькій області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 – березні 2016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до ДПІ у Комунарському районі м.Запоріжжя ГУ ДФС у Запорізькій області надійшло 1  письмове звернення громадян, що на 4 звернень менше, ніж за відповідний період 2015 року (січень-березень 2015 року - 5), з них всі заяви, скарг та пропозицій не надходил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змістом основних питань, які порушено громадянами у січні-березні 2016 року, отримано звернення за наступною тематико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метою інформування органів влади про ухилення від сплати податк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протягом січня-березня 2016 року розглянуто 1 звернення (100%) від загальної кількості звернен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о позитив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 на розглянуте звернення надано без порушення термін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-березень 2016 року посадовими особами ДФС у Запорізькій області проведено 4 особистих прийомів громадян, що на 4 звернень менше, ніж за відповідний період 2015 року (січень-березень 2015 року - 8), з них всі заяви, пропозицій та скарг не надходило. 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ими на особистих прийомах були питання:</w:t>
      </w:r>
    </w:p>
    <w:p>
      <w:pPr>
        <w:pStyle w:val="Style16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агальнодержавних та місцевих податків і зборів – 3 звернень; 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податкування ЄСВ –  1 зверненн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560" w:right="62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2:00Z</dcterms:created>
  <dc:creator>bugakova</dc:creator>
  <dc:description/>
  <cp:keywords/>
  <dc:language>en-US</dc:language>
  <cp:lastModifiedBy>u11-prigoda</cp:lastModifiedBy>
  <cp:lastPrinted>2016-04-07T16:16:00Z</cp:lastPrinted>
  <dcterms:modified xsi:type="dcterms:W3CDTF">2016-06-24T08:27:00Z</dcterms:modified>
  <cp:revision>3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